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-30" w:right="0" w:hanging="0"/>
        <w:jc w:val="center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Français 2H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Instructions: finissez chaque phrase deux fois; une fois avec </w:t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qui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 et une fois avec </w:t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que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Exemple:  Le devoir de Graham est un devoir..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Vous écrivez:</w:t>
        <w:tab/>
        <w:t>a.  ...</w:t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qui n'est plus dans son cahier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  <w:t xml:space="preserve">           </w:t>
        <w:tab/>
        <w:tab/>
        <w:t xml:space="preserve"> b.  ...</w:t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qu'il a froissé pendant la classe.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  (froisser: to crumple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Remarquez: </w:t>
      </w:r>
      <w:r>
        <w:rPr>
          <w:rFonts w:eastAsia="Roman 12cpi" w:cs="Roman 12cpi"/>
          <w:b/>
          <w:bCs/>
          <w:i/>
          <w:iCs/>
          <w:color w:val="000000"/>
          <w:sz w:val="24"/>
          <w:szCs w:val="24"/>
          <w:u w:val="none"/>
        </w:rPr>
        <w:t>que</w:t>
      </w: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 devient </w:t>
      </w:r>
      <w:r>
        <w:rPr>
          <w:rFonts w:eastAsia="Roman 12cpi" w:cs="Roman 12cpi"/>
          <w:b/>
          <w:bCs/>
          <w:i/>
          <w:iCs/>
          <w:color w:val="000000"/>
          <w:sz w:val="24"/>
          <w:szCs w:val="24"/>
          <w:u w:val="none"/>
        </w:rPr>
        <w:t xml:space="preserve">qu' </w:t>
      </w: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>devant une voyelle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1.  La classe de français est une classe..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a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b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2.  </w:t>
      </w:r>
      <w:r>
        <w:rPr>
          <w:rFonts w:eastAsia="Roman 12cpi" w:cs="Roman 12cpi"/>
          <w:b w:val="false"/>
          <w:bCs w:val="false"/>
          <w:i/>
          <w:iCs/>
          <w:color w:val="000000"/>
          <w:sz w:val="24"/>
          <w:szCs w:val="24"/>
          <w:u w:val="none"/>
        </w:rPr>
        <w:t>Frozen</w:t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est un film..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a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 xml:space="preserve">b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3.  Les élèves de français sont des élèves..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 xml:space="preserve">a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b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4.  Mme. Lambert est une prof..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 xml:space="preserve">a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 xml:space="preserve">b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7:32:27Z</dcterms:created>
  <dc:creator/>
  <dc:description/>
  <dc:language>en-US</dc:language>
  <cp:lastModifiedBy/>
  <cp:revision>0</cp:revision>
  <dc:subject/>
  <dc:title/>
</cp:coreProperties>
</file>